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  Welcome to strangeday.  This Duke3d map is my debu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trangday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is map: http://www.greatbasin.net/~roland/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land Blais (roland@greatbasi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p Play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match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this was conceived as a single player adven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:  You wake up feeling strange.  Something is very differ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quite put your finger on what.  You turn off your clock rad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"Okay, I remember going to see the new Duke Nukem flick, part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fter the show..."  You look in the mirror:  "Now wait a minute!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is map needs the following files in addition to strangday.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008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014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htol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usic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grnd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mb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amb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d files are named with the extension d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set.bat will rename *your* files to *.tmp,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ls files to their prop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unset.bat will rename the strngday files back to *.d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.tmp files back to their proper extensions.  This will in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n't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 Please don't peek at the artwork or the sounds!  It'll ru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getting this to work e-mail me, tell m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d I'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@greatbasi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